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i/>
        </w:rPr>
        <w:t>Loonheffingennummer:</w:t>
        <w:tab/>
        <w:t xml:space="preserve"> </w:t>
      </w:r>
      <w:r>
        <w:fldChar w:fldCharType="begin">
          <w:ffData>
            <w:name w:val="Tekstvak14"/>
            <w:enabled/>
            <w:calcOnExit w:val="0"/>
            <w:textInput/>
          </w:ffData>
        </w:fldChar>
      </w:r>
      <w:r>
        <w:rPr>
          <w:u w:val="single"/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u w:val="single"/>
          <w:lang w:val="en-US" w:eastAsia="en-US"/>
        </w:rPr>
      </w:r>
      <w:r>
        <w:rPr>
          <w:u w:val="single"/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werkgev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Juridische naam organisatie:</w:t>
        <w:tab/>
      </w:r>
      <w:r>
        <w:fldChar w:fldCharType="begin">
          <w:ffData>
            <w:name w:val="Tekstvak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Sector:</w:t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elke CAO past u toe? </w:t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8_2036820780"/>
      <w:bookmarkStart w:id="1" w:name="__Fieldmark__8_2036820780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BU 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9_2036820780"/>
      <w:bookmarkStart w:id="3" w:name="__Fieldmark__9_2036820780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BBU     </w:t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10_2036820780"/>
      <w:bookmarkStart w:id="5" w:name="__Fieldmark__10_2036820780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12_2036820780"/>
      <w:bookmarkStart w:id="7" w:name="__Fieldmark__12_2036820780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iet aangesloten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ie levert uw gegevens aan? 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13_2036820780"/>
      <w:bookmarkStart w:id="9" w:name="__Fieldmark__13_2036820780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Zelf (werkgever)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14_2036820780"/>
      <w:bookmarkStart w:id="11" w:name="__Fieldmark__14_2036820780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administratie-, service- of accountantskantoor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15_2036820780"/>
      <w:bookmarkStart w:id="13" w:name="__Fieldmark__15_2036820780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softwareleverancier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U levert Weekaanlever-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richten aan per</w:t>
        <w:tab/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16_2036820780"/>
      <w:bookmarkStart w:id="15" w:name="__Fieldmark__16_2036820780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week</w:t>
        <w:tab/>
        <w:tab/>
        <w:tab/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17_2036820780"/>
      <w:bookmarkStart w:id="17" w:name="__Fieldmark__17_2036820780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U wilt verloningen aanleveren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8" w:name="__Fieldmark__19_2036820780"/>
      <w:bookmarkStart w:id="19" w:name="__Fieldmark__19_2036820780"/>
      <w:bookmarkEnd w:id="1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maandag </w:t>
      </w: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0" w:name="__Fieldmark__21_2036820780"/>
      <w:bookmarkStart w:id="21" w:name="__Fieldmark__21_2036820780"/>
      <w:bookmarkEnd w:id="2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en die betrekking hebben op </w:t>
      </w:r>
      <w:r>
        <w:rPr>
          <w:rFonts w:cs="Arial" w:ascii="Verdana" w:hAnsi="Verdana"/>
          <w:sz w:val="20"/>
        </w:rPr>
        <w:t>12 maanden, voorafgaand aan</w:t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Arial" w:ascii="Verdana" w:hAnsi="Verdana"/>
          <w:sz w:val="20"/>
        </w:rPr>
        <w:t xml:space="preserve">de registratiedatum </w:t>
      </w:r>
      <w:r>
        <w:rPr>
          <w:rFonts w:cs="Arial" w:ascii="Verdana" w:hAnsi="Verdana"/>
          <w:sz w:val="16"/>
          <w:szCs w:val="16"/>
        </w:rPr>
        <w:t>(als u net gestart bent, alle beschikbare maanden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sz w:val="20"/>
        </w:rPr>
        <w:t>U levert aan via</w:t>
      </w:r>
      <w:r>
        <w:rPr>
          <w:rFonts w:cs="Verdana" w:ascii="Verdana" w:hAnsi="Verdana"/>
          <w:sz w:val="20"/>
        </w:rPr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2" w:name="__Fieldmark__22_2036820780"/>
      <w:bookmarkStart w:id="23" w:name="__Fieldmark__22_2036820780"/>
      <w:bookmarkEnd w:id="2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essage transfer </w:t>
      </w:r>
      <w:r>
        <w:rPr>
          <w:rFonts w:cs="Verdana" w:ascii="Verdana" w:hAnsi="Verdana"/>
          <w:sz w:val="16"/>
          <w:szCs w:val="16"/>
        </w:rPr>
        <w:t>(BAPI-koppelvlak, met gebruikmaking van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een PKI-certificaat)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4" w:name="__Fieldmark__23_2036820780"/>
      <w:bookmarkStart w:id="25" w:name="__Fieldmark__23_2036820780"/>
      <w:bookmarkEnd w:id="2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file </w:t>
      </w:r>
      <w:r>
        <w:rPr>
          <w:rFonts w:cs="Verdana" w:ascii="Verdana" w:hAnsi="Verdana"/>
          <w:sz w:val="20"/>
        </w:rPr>
        <w:t xml:space="preserve">transfer </w:t>
      </w:r>
      <w:r>
        <w:rPr>
          <w:rFonts w:cs="Verdana" w:ascii="Verdana" w:hAnsi="Verdana"/>
          <w:sz w:val="16"/>
          <w:szCs w:val="16"/>
        </w:rPr>
        <w:t xml:space="preserve">(FOS-koppelvlak, gezipte berichten groter dan 2 Mb)  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het administratie- service- of accountantskantoo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7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8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9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0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softwareleveranci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12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1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14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===================================================</w:t>
      </w:r>
    </w:p>
    <w:p>
      <w:pPr>
        <w:pStyle w:val="Normal"/>
        <w:ind w:right="-284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6" w:name="__Fieldmark__42_2036820780"/>
      <w:bookmarkStart w:id="27" w:name="__Fieldmark__42_2036820780"/>
      <w:bookmarkEnd w:id="2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k ga akkoord met de algemene voorwaarden.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 xml:space="preserve">Datum: </w:t>
        <w:tab/>
        <w:tab/>
        <w:tab/>
        <w:tab/>
      </w:r>
      <w:r>
        <w:fldChar w:fldCharType="begin">
          <w:ffData>
            <w:name w:val="Tekstvak1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U kunt het ingevulde formulier mailen naar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eekaanlevering@uwv.nl</w:t>
        </w:r>
      </w:hyperlink>
      <w:r>
        <w:rPr>
          <w:rFonts w:cs="Verdana" w:ascii="Verdana" w:hAnsi="Verdana"/>
          <w:sz w:val="16"/>
          <w:szCs w:val="16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K TT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GAK TT Serif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rsi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Aanmeldingsformulier Weekaanlev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K TT Sans;Arial" w:hAnsi="GAK TT Sans;Arial" w:eastAsia="Times New Roman" w:cs="GAK TT Sans;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4" w:before="0" w:after="284"/>
      <w:outlineLvl w:val="0"/>
    </w:pPr>
    <w:rPr>
      <w:b/>
      <w:kern w:val="2"/>
      <w:sz w:val="37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left="360" w:hanging="360"/>
      <w:outlineLvl w:val="1"/>
    </w:pPr>
    <w:rPr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4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4"/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K TT Serif;Bookman Old Style" w:hAnsi="GAK TT Serif;Bookman Old Style" w:cs="GAK TT Serif;Bookman Old Sty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3">
    <w:name w:val="Platte tekst 3"/>
    <w:basedOn w:val="Normal"/>
    <w:qFormat/>
    <w:pPr>
      <w:widowControl w:val="false"/>
      <w:spacing w:lineRule="atLeast" w:line="284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ekaanlevering@uwv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05:00Z</dcterms:created>
  <dc:creator>Nard Jansen</dc:creator>
  <dc:description/>
  <dc:language>en-US</dc:language>
  <cp:lastModifiedBy>E18793</cp:lastModifiedBy>
  <cp:lastPrinted>2005-12-07T16:30:00Z</cp:lastPrinted>
  <dcterms:modified xsi:type="dcterms:W3CDTF">2005-12-14T10:07:00Z</dcterms:modified>
  <cp:revision>3</cp:revision>
  <dc:subject/>
  <dc:title>Algemene voorwaarden voor deelname aan ReFl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241543</vt:r8>
  </property>
  <property fmtid="{D5CDD505-2E9C-101B-9397-08002B2CF9AE}" pid="3" name="_AuthorEmail">
    <vt:lpwstr>Susan.Keizer@uwv.nl</vt:lpwstr>
  </property>
  <property fmtid="{D5CDD505-2E9C-101B-9397-08002B2CF9AE}" pid="4" name="_AuthorEmailDisplayName">
    <vt:lpwstr>Keizer, Susan</vt:lpwstr>
  </property>
  <property fmtid="{D5CDD505-2E9C-101B-9397-08002B2CF9AE}" pid="5" name="_EmailSubject">
    <vt:lpwstr>Nieuwe aanmeldingsformulieren</vt:lpwstr>
  </property>
  <property fmtid="{D5CDD505-2E9C-101B-9397-08002B2CF9AE}" pid="6" name="_PreviousAdHocReviewCycleID">
    <vt:r8>-1068499401</vt:r8>
  </property>
</Properties>
</file>